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para sinalização viár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2/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8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1/2016 – OBJETO: Aquisição de materiais para sinalização viária. ABERTURA: 02/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8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0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para sinalização viári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2/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para sinalização vi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09"/>
        <w:gridCol w:w="709"/>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BRANC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branca N 9,5 (padrão Munss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AMAREL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amarela N 10 YR 7,5/14 (padrão Munss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sz w:val="18"/>
                <w:szCs w:val="18"/>
              </w:rPr>
              <w:t>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86-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2/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2/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2/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86/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8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0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BRANC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branca N 9,5 (padrão Muns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AMAREL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amarela N 10 YR 7,5/14 (padrão Muns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sz w:val="18"/>
                <w:szCs w:val="18"/>
              </w:rPr>
              <w:t>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0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86/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86-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1397985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0:00Z</dcterms:created>
  <dc:creator>copam2012</dc:creator>
  <dc:description/>
  <cp:keywords/>
  <dc:language>en-US</dc:language>
  <cp:lastModifiedBy>copam2012</cp:lastModifiedBy>
  <dcterms:modified xsi:type="dcterms:W3CDTF">2016-07-18T17:52:00Z</dcterms:modified>
  <cp:revision>6</cp:revision>
  <dc:subject/>
  <dc:title/>
</cp:coreProperties>
</file>